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Style w:val="StrongEmphasis"/>
                <w:sz w:val="27"/>
                <w:szCs w:val="27"/>
              </w:rPr>
              <w:t>Tastatur-Scancodes</w:t>
            </w:r>
          </w:p>
        </w:tc>
      </w:tr>
      <w:tr>
        <w:trPr/>
        <w:tc>
          <w:tcPr>
            <w:tcW w:w="907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8"/>
        <w:gridCol w:w="1375"/>
        <w:gridCol w:w="1799"/>
        <w:gridCol w:w="1283"/>
        <w:gridCol w:w="1623"/>
        <w:gridCol w:w="1814"/>
      </w:tblGrid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Scancode (hex)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Taste (deutsch)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Taste (amerikanisch)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Scancode (hex)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Taste (deutsch)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Taste (amerikanisch)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pe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scape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c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!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 !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d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x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 "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 @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e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§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 #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f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 $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 $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5 %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5 %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n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6 &amp;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6 ^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7 /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7 &amp;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, ;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, &lt;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8 (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8 *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. :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. &gt;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a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9 )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9 (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- _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/ ?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b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 =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 )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Umschalt recht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hift right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c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ß ?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- _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Druck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PrtScrn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d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´ `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= +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Alt link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alt left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0e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Rückschritt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Backspace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Leertaste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pace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f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b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b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a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ststelltaste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ps lock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q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b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1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c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2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2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d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3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3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r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e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4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4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t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3f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5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5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1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z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y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0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6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6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7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7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8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8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o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F9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9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4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1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10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a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ü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[ {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Num-Feststelltaste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um lock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b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+ *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] }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Rollen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scroll lock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Eingabe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turn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7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1 7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ome 7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1d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STRG links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TRL left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8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feil-hoch 8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p 8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e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Bild-auf 9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PgUp 9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f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a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inu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inus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4b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Pfeil-links 4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ft 4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4c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4d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Pfeil rechts 6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ght 6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h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4e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us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lus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4f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Ende 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d 1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k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Pfeil-ab 2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down 2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Bild-ab 3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PgDn 3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ö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; :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Einfg 0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ins 0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ä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' "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3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tf ,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l .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&lt; &gt;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\ |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4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-Abf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sReq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a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Umschalt links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shift left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d9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F11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F11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# '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\ |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da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F12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t>F12</w:t>
            </w:r>
          </w:p>
        </w:tc>
      </w:tr>
      <w:tr>
        <w:trPr/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15:44:00Z</dcterms:created>
  <dc:creator>Wilke</dc:creator>
  <dc:description/>
  <dc:language>en-US</dc:language>
  <cp:lastModifiedBy>Werner Schoengen</cp:lastModifiedBy>
  <dcterms:modified xsi:type="dcterms:W3CDTF">2003-10-28T13:37:00Z</dcterms:modified>
  <cp:revision>2</cp:revision>
  <dc:subject/>
  <dc:title>Tastatur-Scancodes</dc:title>
</cp:coreProperties>
</file>