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make codes:break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INT 9 - Hardware Keyboard Make/Break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Key</w:t>
        <w:tab/>
        <w:t xml:space="preserve">     Make  Break</w:t>
        <w:tab/>
        <w:tab/>
        <w:t>Key    Make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   0E    8E</w:t>
        <w:tab/>
        <w:tab/>
        <w:tab/>
        <w:t>F1</w:t>
        <w:tab/>
        <w:t>3B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s Lock   3A    BA</w:t>
        <w:tab/>
        <w:tab/>
        <w:tab/>
        <w:t>F2</w:t>
        <w:tab/>
        <w:t>3C  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 xml:space="preserve">      1C    9C</w:t>
        <w:tab/>
        <w:tab/>
        <w:tab/>
        <w:t>F3</w:t>
        <w:tab/>
        <w:t>3D    B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 xml:space="preserve">      01    81</w:t>
        <w:tab/>
        <w:tab/>
        <w:tab/>
        <w:t>F4</w:t>
        <w:tab/>
        <w:t>3E 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lt    38    B8</w:t>
        <w:tab/>
        <w:tab/>
        <w:tab/>
        <w:t>F7</w:t>
        <w:tab/>
        <w:t>41    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Ctrl   1D    9D</w:t>
        <w:tab/>
        <w:tab/>
        <w:tab/>
        <w:t>F5</w:t>
        <w:tab/>
        <w:t>3F    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Shift  2A    AA</w:t>
        <w:tab/>
        <w:tab/>
        <w:tab/>
        <w:t>F6</w:t>
        <w:tab/>
        <w:t>40    C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 Lock    45    C5</w:t>
        <w:tab/>
        <w:tab/>
        <w:tab/>
        <w:t>F8</w:t>
        <w:tab/>
        <w:t>42    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Shift 36    B6</w:t>
        <w:tab/>
        <w:tab/>
        <w:tab/>
        <w:t>F9</w:t>
        <w:tab/>
        <w:t>43    C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Lock 46    C6</w:t>
        <w:tab/>
        <w:tab/>
        <w:tab/>
        <w:t>F10</w:t>
        <w:tab/>
        <w:t>44    C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</w:t>
        <w:tab/>
        <w:t xml:space="preserve">      39    B9</w:t>
        <w:tab/>
        <w:tab/>
        <w:tab/>
        <w:t>F11</w:t>
        <w:tab/>
        <w:t>57  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Req(AT) 54    D4</w:t>
        <w:tab/>
        <w:tab/>
        <w:tab/>
        <w:t>F12</w:t>
        <w:tab/>
        <w:t>58    D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</w:t>
        <w:tab/>
        <w:t xml:space="preserve">      0F    8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 xml:space="preserve">    Keypad Keys</w:t>
        <w:tab/>
        <w:t xml:space="preserve">           Make 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eypad 0  (Ins)</w:t>
        <w:tab/>
        <w:tab/>
        <w:t>52</w:t>
        <w:tab/>
        <w:t>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eypad 1  (End) </w:t>
        <w:tab/>
        <w:tab/>
        <w:t>4F</w:t>
        <w:tab/>
        <w:t>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eypad 2  (Down arrow)</w:t>
        <w:tab/>
        <w:t>50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eypad 3  (PgDn)</w:t>
        <w:tab/>
        <w:tab/>
        <w:t>51</w:t>
        <w:tab/>
        <w:t>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eypad 4  (Left arrow)</w:t>
        <w:tab/>
        <w:t>4B</w:t>
        <w:tab/>
        <w:t>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eypad 5</w:t>
        <w:tab/>
        <w:tab/>
        <w:tab/>
        <w:t>4C</w:t>
        <w:tab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eypad 6  (Right arrow)</w:t>
        <w:tab/>
        <w:t>4D</w:t>
        <w:tab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eypad 7  (Home)</w:t>
        <w:tab/>
        <w:tab/>
        <w:t>47</w:t>
        <w:tab/>
        <w:t>C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eypad 8  (Up arrow)</w:t>
        <w:tab/>
        <w:t>48</w:t>
        <w:tab/>
        <w:t>C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eypad 9  (PgUp)</w:t>
        <w:tab/>
        <w:tab/>
        <w:t>49</w:t>
        <w:tab/>
        <w:t>C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eypad .  (Del) </w:t>
        <w:tab/>
        <w:tab/>
        <w:t>53</w:t>
        <w:tab/>
        <w:t>D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eypad *  (PrtSc)</w:t>
        <w:tab/>
        <w:tab/>
        <w:t>37</w:t>
        <w:tab/>
        <w:t>B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eypad -</w:t>
        <w:tab/>
        <w:tab/>
        <w:tab/>
        <w:t>4A</w:t>
        <w:tab/>
        <w:t>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Keypad +</w:t>
        <w:tab/>
        <w:tab/>
        <w:tab/>
        <w:t>4E</w:t>
        <w:tab/>
        <w:t>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 Key    Make  Break</w:t>
        <w:tab/>
        <w:t xml:space="preserve">       Key    Make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     1E    9E </w:t>
        <w:tab/>
        <w:tab/>
        <w:t xml:space="preserve">  N      31  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      30    B0 </w:t>
        <w:tab/>
        <w:tab/>
        <w:t xml:space="preserve">  O      18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      2E    AE </w:t>
        <w:tab/>
        <w:tab/>
        <w:t xml:space="preserve">  P      19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      20    A0 </w:t>
        <w:tab/>
        <w:tab/>
        <w:t xml:space="preserve">  Q      10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      12    92 </w:t>
        <w:tab/>
        <w:tab/>
        <w:t xml:space="preserve">  R      13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      21    A1 </w:t>
        <w:tab/>
        <w:tab/>
        <w:t xml:space="preserve">  S      1F    9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      22    A2 </w:t>
        <w:tab/>
        <w:tab/>
        <w:t xml:space="preserve">  T      14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      23    A3 </w:t>
        <w:tab/>
        <w:tab/>
        <w:t xml:space="preserve">  U      16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      17    97 </w:t>
        <w:tab/>
        <w:tab/>
        <w:t xml:space="preserve">  V      2F  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J      24    A4 </w:t>
        <w:tab/>
        <w:tab/>
        <w:t xml:space="preserve">  W      11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      25    A5 </w:t>
        <w:tab/>
        <w:tab/>
        <w:t xml:space="preserve">  X      2D    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      26    A6 </w:t>
        <w:tab/>
        <w:tab/>
        <w:t xml:space="preserve">  Y      15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      32    B2 </w:t>
        <w:tab/>
        <w:tab/>
        <w:t xml:space="preserve">  Z      2C    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 xml:space="preserve">       Key    Make  Break</w:t>
        <w:tab/>
        <w:t xml:space="preserve">       Key    Make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      02    82 </w:t>
        <w:tab/>
        <w:tab/>
        <w:t xml:space="preserve">  -      0C    8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      03    83 </w:t>
        <w:tab/>
        <w:tab/>
        <w:t xml:space="preserve">  =      0D    8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      04    84 </w:t>
        <w:tab/>
        <w:tab/>
        <w:t xml:space="preserve">  [      1A    9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      05    85 </w:t>
        <w:tab/>
        <w:tab/>
        <w:t xml:space="preserve">  ]      1B    9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      06    86 </w:t>
        <w:tab/>
        <w:tab/>
        <w:t xml:space="preserve">  ;      27    A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      07    87 </w:t>
        <w:tab/>
        <w:tab/>
        <w:t xml:space="preserve">  '      28    A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7      08    88 </w:t>
        <w:tab/>
        <w:tab/>
        <w:t xml:space="preserve">  `      29    A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8      09    89 </w:t>
        <w:tab/>
        <w:tab/>
        <w:t xml:space="preserve">  \      2B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9      0A    8A </w:t>
        <w:tab/>
        <w:tab/>
        <w:t xml:space="preserve">  ,      33    B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      0B    8B </w:t>
        <w:tab/>
        <w:tab/>
        <w:t xml:space="preserve">  .      34    B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/      35    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nhanced Keyboard Keys (101/102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ontrol Keys</w:t>
        <w:tab/>
        <w:t xml:space="preserve">  </w:t>
        <w:tab/>
        <w:t>Make</w:t>
        <w:tab/>
        <w:t xml:space="preserve">  </w:t>
        <w:tab/>
        <w:tab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-PrtSc (SysReq)  </w:t>
        <w:tab/>
        <w:t>54</w:t>
        <w:tab/>
        <w:tab/>
        <w:t xml:space="preserve">  </w:t>
        <w:tab/>
        <w:t>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PrtSc</w:t>
        <w:tab/>
        <w:tab/>
        <w:t xml:space="preserve">  </w:t>
        <w:tab/>
        <w:t xml:space="preserve">E0 37 </w:t>
        <w:tab/>
        <w:t xml:space="preserve">  </w:t>
        <w:tab/>
        <w:t>E0 B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ab/>
        <w:tab/>
        <w:t xml:space="preserve">  </w:t>
        <w:tab/>
        <w:t xml:space="preserve">E0 1C </w:t>
        <w:tab/>
        <w:t xml:space="preserve">  </w:t>
        <w:tab/>
        <w:t>E0 9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tSc</w:t>
        <w:tab/>
        <w:tab/>
        <w:tab/>
        <w:t xml:space="preserve">  </w:t>
        <w:tab/>
        <w:t>E0 2A E0 37</w:t>
        <w:tab/>
        <w:tab/>
        <w:t>E0 B7 E0 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lt</w:t>
        <w:tab/>
        <w:tab/>
        <w:t xml:space="preserve">  </w:t>
        <w:tab/>
        <w:t xml:space="preserve">E0 38 </w:t>
        <w:tab/>
        <w:t xml:space="preserve">  </w:t>
        <w:tab/>
        <w:t>E0 B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Ctrl</w:t>
        <w:tab/>
        <w:tab/>
        <w:t xml:space="preserve">  </w:t>
        <w:tab/>
        <w:t xml:space="preserve">E0 1D </w:t>
        <w:tab/>
        <w:t xml:space="preserve">  </w:t>
        <w:tab/>
        <w:t>E0 9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-PrtSc</w:t>
        <w:tab/>
        <w:tab/>
        <w:t xml:space="preserve">  </w:t>
        <w:tab/>
        <w:t xml:space="preserve">E0 37 </w:t>
        <w:tab/>
        <w:t xml:space="preserve">  </w:t>
        <w:tab/>
        <w:t>E0 B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ab/>
        <w:tab/>
        <w:t xml:space="preserve">  </w:t>
        <w:tab/>
        <w:t xml:space="preserve">E0 35 </w:t>
        <w:tab/>
        <w:t xml:space="preserve">  </w:t>
        <w:tab/>
        <w:t>E0 B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Pause (Ctrl-Break)</w:t>
        <w:tab/>
        <w:t>E0 46 E0 C6  (not typem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</w:t>
        <w:tab/>
        <w:tab/>
        <w:tab/>
        <w:t xml:space="preserve">  </w:t>
        <w:tab/>
        <w:t>E1 1D 45 E1 9D C5  (not typema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eys marked as "not typematic" generate one stream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out corresponding break scan code bytes (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eak codes are part of the mak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Normal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Shift w/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Key</w:t>
        <w:tab/>
        <w:tab/>
        <w:t xml:space="preserve"> Make</w:t>
        <w:tab/>
        <w:t xml:space="preserve"> </w:t>
        <w:tab/>
        <w:t xml:space="preserve"> Break   </w:t>
        <w:tab/>
        <w:t xml:space="preserve">   /------ Numlock on 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ab/>
        <w:tab/>
        <w:t xml:space="preserve">      </w:t>
        <w:tab/>
        <w:tab/>
        <w:t>Make</w:t>
        <w:tab/>
        <w:t xml:space="preserve">    </w:t>
        <w:tab/>
        <w:t xml:space="preserve">  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</w:t>
        <w:tab/>
        <w:tab/>
        <w:t xml:space="preserve"> E0 53</w:t>
        <w:tab/>
        <w:t xml:space="preserve"> E0 D3</w:t>
        <w:tab/>
        <w:t xml:space="preserve">   E0 2A E0 53</w:t>
        <w:tab/>
        <w:t xml:space="preserve"> E0 D3 E0 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</w:t>
        <w:tab/>
        <w:t xml:space="preserve"> E0 50</w:t>
        <w:tab/>
        <w:t xml:space="preserve"> E0 D0</w:t>
        <w:tab/>
        <w:t xml:space="preserve">   E0 2A E0 50</w:t>
        <w:tab/>
        <w:t xml:space="preserve"> E0 D0 E0 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ab/>
        <w:t xml:space="preserve"> E0 4F</w:t>
        <w:tab/>
        <w:t xml:space="preserve"> E0 CF</w:t>
        <w:tab/>
        <w:t xml:space="preserve">   E0 2A E0 4F</w:t>
        <w:tab/>
        <w:t xml:space="preserve"> E0 CF E0 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ab/>
        <w:t xml:space="preserve"> E0 47</w:t>
        <w:tab/>
        <w:t xml:space="preserve"> E0 C7</w:t>
        <w:tab/>
        <w:t xml:space="preserve">   E0 2A E0 47</w:t>
        <w:tab/>
        <w:t xml:space="preserve"> E0 C7 E0 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</w:t>
        <w:tab/>
        <w:tab/>
        <w:t xml:space="preserve"> E0 52</w:t>
        <w:tab/>
        <w:t xml:space="preserve"> E0 D2</w:t>
        <w:tab/>
        <w:t xml:space="preserve">   E0 2A E0 52</w:t>
        <w:tab/>
        <w:t xml:space="preserve"> E0 D2 E0 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</w:t>
        <w:tab/>
        <w:t xml:space="preserve"> E0 4B</w:t>
        <w:tab/>
        <w:t xml:space="preserve"> E0 CB</w:t>
        <w:tab/>
        <w:t xml:space="preserve">   E0 2A E0 4B</w:t>
        <w:tab/>
        <w:t xml:space="preserve"> E0 CB E0 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Dn</w:t>
        <w:tab/>
        <w:tab/>
        <w:t xml:space="preserve"> E0 51</w:t>
        <w:tab/>
        <w:t xml:space="preserve"> E0 D1</w:t>
        <w:tab/>
        <w:t xml:space="preserve">   E0 2A E0 51</w:t>
        <w:tab/>
        <w:t xml:space="preserve"> E0 D1 E0 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Up</w:t>
        <w:tab/>
        <w:tab/>
        <w:t xml:space="preserve"> E0 49</w:t>
        <w:tab/>
        <w:t xml:space="preserve"> E0 C9</w:t>
        <w:tab/>
        <w:t xml:space="preserve">   E0 2A E0 49</w:t>
        <w:tab/>
        <w:t xml:space="preserve"> E0 C9 E0 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</w:t>
        <w:tab/>
        <w:t xml:space="preserve"> E0 4D</w:t>
        <w:tab/>
        <w:t xml:space="preserve"> E0 CD</w:t>
        <w:tab/>
        <w:t xml:space="preserve">   E0 2A E0 4D</w:t>
        <w:tab/>
        <w:t xml:space="preserve"> E0 CD E0 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</w:t>
        <w:tab/>
        <w:t xml:space="preserve"> E0 48</w:t>
        <w:tab/>
        <w:t xml:space="preserve"> E0 C8</w:t>
        <w:tab/>
        <w:t xml:space="preserve">   E0 2A E0 48</w:t>
        <w:tab/>
        <w:t xml:space="preserve"> E0 C8 E0 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Key</w:t>
        <w:tab/>
        <w:t xml:space="preserve">      /--Left Shift Pressed--\</w:t>
        <w:tab/>
        <w:t>/--Right Shift Pressed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 xml:space="preserve">   Make</w:t>
        <w:tab/>
        <w:t xml:space="preserve">     Break</w:t>
        <w:tab/>
        <w:t xml:space="preserve">         Make</w:t>
        <w:tab/>
        <w:t xml:space="preserve">  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</w:t>
        <w:tab/>
        <w:t xml:space="preserve">      E0 AA E0 53   E0 D3 E0 2A</w:t>
        <w:tab/>
        <w:t>E0 B6 E0 53</w:t>
        <w:tab/>
        <w:t xml:space="preserve"> E0 D3 E0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  E0 AA E0 50   E0 D0 E0 2A</w:t>
        <w:tab/>
        <w:t>E0 B6 E0 50</w:t>
        <w:tab/>
        <w:t xml:space="preserve"> E0 D0 E0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 xml:space="preserve">      E0 AA E0 4F   E0 CF E0 2A</w:t>
        <w:tab/>
        <w:t>E0 B6 E0 4F</w:t>
        <w:tab/>
        <w:t xml:space="preserve"> E0 CF E0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</w:t>
        <w:tab/>
        <w:t xml:space="preserve">      E0 AA E0 47   E0 C7 E0 2A</w:t>
        <w:tab/>
        <w:t>E0 B6 E0 47</w:t>
        <w:tab/>
        <w:t xml:space="preserve"> E0 C7 E0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</w:t>
        <w:tab/>
        <w:t xml:space="preserve">      E0 AA E0 52   E0 D2 E0 2A</w:t>
        <w:tab/>
        <w:t>E0 B6 E0 52</w:t>
        <w:tab/>
        <w:t xml:space="preserve"> E0 D2 E0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  E0 AA E0 4B   E0 CB E0 2A</w:t>
        <w:tab/>
        <w:t>E0 B6 E0 4B</w:t>
        <w:tab/>
        <w:t xml:space="preserve"> E0 CB E0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Dn</w:t>
        <w:tab/>
        <w:t xml:space="preserve">      E0 AA E0 51   E0 D1 E0 2A</w:t>
        <w:tab/>
        <w:t>E0 B6 E0 51</w:t>
        <w:tab/>
        <w:t xml:space="preserve"> E0 D1 E0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Up</w:t>
        <w:tab/>
        <w:t xml:space="preserve">      E0 AA E0 49   E0 C9 E0 2A</w:t>
        <w:tab/>
        <w:t>E0 B6 E0 49</w:t>
        <w:tab/>
        <w:t xml:space="preserve"> E0 C9 E0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 E0 AA E0 4D   E0 CD E0 2A</w:t>
        <w:tab/>
        <w:t>E0 B6 E0 4D</w:t>
        <w:tab/>
        <w:t xml:space="preserve"> E0 CD E0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    E0 AA E0 48   E0 C8 E0 2A</w:t>
        <w:tab/>
        <w:t>E0 B6 E0 48</w:t>
        <w:tab/>
        <w:t xml:space="preserve"> E0 C8 E0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 xml:space="preserve">      E0 AA E0 35   E0 B5 E0 2A</w:t>
        <w:tab/>
        <w:t>E0 B6 E0 35</w:t>
        <w:tab/>
        <w:t xml:space="preserve"> E0 B5 E0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S/2 models have three make/break scan code set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matches the PC &amp; XT make/break scan code set and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ed here.</w:t>
        <w:tab/>
        <w:t>Scan code sets are selected by writing the value F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keyboard via the ~8042~ (port 60h).  The following i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 of the scan code sets (see the PS/2 Techn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s for more information on scan code sets 2 and 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set 1, each key has a base scan code.  Some key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tra scan codes to generate artificial shift sta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similar to the standard scan code set used on the PC and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set 2, each key sends one make scan code and two break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des bytes (F0 followed by the make code).  This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 is available on the IBM AT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set 3, each key sends one make scan code and two break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des bytes (F0 followed by the make code) and no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tered by Shift/Alt/Ctr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  typematic scan codes are the same as the make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Tandy 1000's do not handle Alt key combinations wh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ift keys are pressed.  The Alt-Shift-H combination loses the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tended keys like (F11, F12) can only be read with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extended keyboard BIOS support (or ~INT 9~ extensions);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 these special keys on these systems ~INT 16,10~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