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KB flags:keyboar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eyboard Flags Bytes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7|6|5|4|3|2|1|0|  40:17  Keyboard Flags 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 |____ righ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_____ lef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______ CTRL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_______ AL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________ scroll-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_________ num-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__________ caps-lock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______ inser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7|6|5|4|3|2|1|0|  40:18  Keyboard Flags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 |____ left CTRL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_____ left AL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______ system key depressed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_______ suspend key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________ scroll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_________ num-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__________ caps-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______ inser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eyboard Flags Byt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7|6|5|4|3|2|1|0|  40:97  LED Indicat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 |____ scroll loc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_____ num-loc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______ caps-lock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_______ circus system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________ AC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_________ re-send recei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__________ mode indicat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______ keyboard transmit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7|6|5|4|3|2|1|0|  40:96  Keyboard Mod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 |____ last code was the E1 hid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_____ last code was the E0 hid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______ right CTRL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_______ right AL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________ 101/102 enhanced keyboar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_________ force num-lock if Rd ID &amp; K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__________ last char was first I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______ read ID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