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eyboard Commands &amp;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ommands System Issues to Keyboard (via 8042 port 6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  Set/Reset Mode Indicators, keyboard responds with A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its for a following option byte.</w:t>
        <w:tab/>
        <w:t>When the option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eived the keyboard again ACK's and then sets the 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ordingly.  Scanning is resumed if scannin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nother command is received instead of the op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high bit set on) this command is terminated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s to these indicator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7-3|2|1|0| Keyboard Status Indicator Op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| | |___ Scroll-Lock indicator 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| |____ Num-Lock indicator 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 |_____ Caps-Lock indicator  (0=off, 1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 reserved (must be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  Diagnostic Echo, keyboard echoes the EE byte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an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 PS/2 Select/Read Alternate Scan Code Sets, instruct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 one of the three make/break scan code sets.</w:t>
        <w:tab/>
        <w:t xml:space="preserve">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ponds by clearing the output buffer/typematic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mits an ACK.  The system must follow up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byte which will again be ACK'ed by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0  return byte indicating scan code se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1  select scan code set 1  (used on PC &amp; 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2  select scan code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03  select scan code se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 PS/2 Read Keyboard ID, keyboard responds with an ACK and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te keyboard ID of 83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 Set Typematic Rate/Delay, keyboard responds with ACK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rate/delay byte.   Upon receipt of the rate/delay by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responds with an ACK, then sets the new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and scanning continues if scannin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7|6|5|4|3|2|1|0|  Typematic Rate/Delay Op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| | |_|_|_|_|____ typematic rate indicator (see ~INT 16,3~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| | | | |_|_|___ A in period formul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| | |_|________ B is period formula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 |_|___________ typemat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______________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ay = (rate+1) * 250   (in 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e = (8+A) * (2**B) * 4.17  (in seconds, � 20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s to 10.9 characters per second and a 500ms dela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byte (byte with high bit set) is received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byte this command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 Enable Keyboard, cause the keyboard to clear its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last typematic key and then respond with an 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then begin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Default w/Disable, resets keyboard to power-on cond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ing the output buffer, resetting typematic rate/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etting last typematic key and setting default key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eyboard responds with an ACK and wait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  Set Default, resets to power-on condition by clear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ffer, resetting typematic rate/delay and last typemat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ets default key types.  The keyboard responds with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continu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 PS/2 Set All Keys to Typematic, keyboard responds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, clearing its output buffer and setting the key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matic.</w:t>
        <w:tab/>
        <w:t xml:space="preserve"> Scanning continues if scanning wa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may be sent while using any Scan Code Set bu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ect when Scan Code Set 3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 PS/2 Set All Keys to Make/Break, keyboard responds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, clearing its output buffer and setting the key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/Break.  Scanning continues if scanning wa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 may be sent while using any Scan Code Set bu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fect when Scan Code Set 3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  PS/2 Set All Keys to Make, keyboard responds by sending an 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ing its output buffer and setting the key typ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ning continues if scanning was enabled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sent while using any Scan Code Set but only has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 Code Set 3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  PS/2 Set All Keys to Typematic Make/Break, keyboard respo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ing an ACK, clearing its output buffer and sett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to Typematic Make/Break.  Scanning continues i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enabled.  This command may be sent while using any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but only has effect when Scan Code Set 3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  PS/2 Set Key Type to Typematic, keyboard responds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, clearing its output buffer and then waiting for the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ake code from Scan Code Set 3).  The specified key typ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o typematic.</w:t>
        <w:tab/>
        <w:t>This command may be sent whil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 Code Set but only has effect when Scan Code Set 3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 PS/2 Set Key Type to Make/Break, keyboard responds by s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K, clearing its output buffer and then waiting for the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ake code from Scan Code Set 3).  The specified key typ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to Make/Break.</w:t>
        <w:tab/>
        <w:t xml:space="preserve"> This command may be sent while using an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Set but only has effect when Scan Code Set 3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  PS/2 Set Key Type to Make, keyboard responds by sending an 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ing its output buffer and then waiting for the key ID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from Scan Code Set 3).  The specified key type is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Make.  This command may be sent while using any Scan Cod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only has effect when Scan Code Set 3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 Resend, should be sent when a transmissio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 Reset, Keyboard sends ACK and waits for system to rece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begins a program reset and Basic Assurance Test (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returns a one byte completion code then se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 Code 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Keyboard Responses to System (via 8042 port 6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 Key Detection Error or Overrun Error for Scan Code S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s last key in the keyboard buffer if the buffer is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  BAT Completion Code, keyboard sends this to indicat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  Echo Response, response to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0  Break Code Prefix in Scan Code Set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  Acknowledge, keyboard sends this whenever a valid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a byte is received (except on Echo and Resend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  BAT Failure Code, keyboard sends this to indicat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 failed and stops scanning until a response or rese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  Resend, keyboard request resend of data when data sent t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alid or arrives with invali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  Key Detection Error or Overrun Error for Scan Code Set 2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laces last key in the keyboard buffer if the buffer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 Keyboard ID Response, keyboard sends a two byte ID after ACK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ad ID command.  The byte stream contains 83AB in LSB,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der.  The keyboard then resume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F7 through FD are NOP's on the AT and are ACK'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ted 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