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8042:keyboar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8042 Commands Related to PC Systems  (Port 64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Command </w:t>
        <w:tab/>
        <w:tab/>
        <w:t xml:space="preserve">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0   Read 8042 Command Byte: current 8042 command byt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port 60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0   Write 8042 Command Byte: next data byte written to port 60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aced in 8042 command register.</w:t>
        <w:tab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|7|6|5|4|3|2|1|0|</w:t>
        <w:tab/>
        <w:t>8042 Comm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| | | | | | |____ 1=enable output register fu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| | | | | |_____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| | | | |______ 1=set status register system, 0=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| | | |_______ 1=override keyboard inhibit, 0=allow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| | |________ disable keyboard I/O by driving clock l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| |_________ disable auxiliary device, drives clock l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 |__________ IBM scancode translation 0=AT, 1=PC/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|___________ reserved, should b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4   Password Installed Test: returned data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port 60h;  FA=password installed, F1=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5   Load Security: bytes written to port 60h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til a null (0)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6   Enable Security: works only if a password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7   Disable Auxiliary Interface: sets Bit 5 of 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pping auxiliary I/O by driving the clock l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8   Enable Auxiliary Interface: clears Bit 5 of 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9   Auxiliary Interface Test: clock and data lines are t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placed at port 60h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  keyboard clock line is stuck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2  keyboard clock line is stuck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  keyboard data line is stuck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4  keyboard data line is stuck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A   Self Test: diagnostic result placed at port 60h, 55h=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   Keyboard Interface Test:</w:t>
        <w:tab/>
        <w:t>clock and data lines are te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 placed at port 60h are listed above with command A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   Diagnostic Dump: sends 16 bytes of 8042's RAM,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rt state, current output port state and 8042 progra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d to port 60h in scan-c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   Disable Keyboard Interface: sets Bit 4 of 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pping keyboard I/O by driving the clock lin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E   Enable Keyboard Interface: clears Bit 4 of 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abling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0   Read Input Port: data is read from its input port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accessible to the data bus) and written to outpu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port 60h;  output register should be empty befor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|7|6|5|4|3-0|  8042 In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| | | |____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| | |_____ 1=enable 2nd 256K of motherboard RAM, 0=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| |______ 1=manufacturing jumper not installed, 0=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 |_______ 1=primary display is MDA, 0=primary display is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________ 1=keyboard not inhibited, 0=keyboard inhib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1   Poll Input Port Low Bits: Bits 0-3 of port 1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tus Bits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2   Poll Input Port High Bits: Bits 4-7 of port 1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tus Bits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0   Read Output Port: data is read from 8042 output port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accessible to the data bus) and placed in output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output register should be empty.  (see command D1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1   Write Output Port: next byte written to port 60h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8042 output port (which is inaccessible to the data b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7|6|5|4|3|2|1|0|  8042 Out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 | | | | | |____ system re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 | | | | |_____ gate A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 | | |_|______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 | |_________ output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 |__________ input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___________ keyboard clock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____________ keyboard data (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2   Write Keyboard Output Register: on PS/2 systems the n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te written to port 60h input register is written to port 6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put register as if initiated by a device; invoke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3   Write Auxiliary Output Register: on PS/2 systems the n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te written to port 60h input register is written to port 6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put register as if initiated by a device; invoke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4   Write Auxiliary Device: on PS/2 systems the next dat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ten to input register a port at 60h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xiliar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0   Read Test Inputs: 8042 reads its T0 and T1 inputs;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aced in output register;  Bit 0 is T0, Bit 1 is 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1|0|  Test Input Por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 |____ keyboar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_____ keyboar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x   Pulse Output Port: Bits 0-3 of the 8042 output 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lsed low for 6 �s;  Bits 0-3 of command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s should be pulsed; 0=pulse, 1=don't pulse; pul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t 0 results in CPU reset since it is connected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e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C systems previous to the AT use the 8255 PPI as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ler and use the keyboard's internal 804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keyboard's internal controller buffers up to 1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ke/break code information. This is common among all P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houldn't be confused with the (32 byte)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tained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